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SEVEN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 xml:space="preserve">SIMPLE HARMONIC MOTION  #1 </w:t>
      </w:r>
      <w:r>
        <w:rPr>
          <w:b/>
          <w:sz w:val="24"/>
        </w:rPr>
        <w:t xml:space="preserve">            </w:t>
      </w:r>
      <w:r>
        <w:rPr>
          <w:b/>
          <w:sz w:val="28"/>
        </w:rPr>
        <w:tab/>
      </w: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2895600" cy="1372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372320"/>
                          <a:chOff x="0" y="0"/>
                          <a:chExt cx="2895480" cy="1372320"/>
                        </a:xfrm>
                      </wpg:grpSpPr>
                      <wps:wsp>
                        <wps:cNvSpPr/>
                        <wps:spPr>
                          <a:xfrm>
                            <a:off x="1295280" y="114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9520"/>
                            <a:ext cx="182880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571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5pt;width:228pt;height:108pt" coordorigin="2160,90" coordsize="4560,2160">
                <v:line id="shape_0" from="4200,271" to="4200,22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1216" to="6239,12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90,420" to="5669,20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85;top:9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99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1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2.</w:t>
        <w:tab/>
        <w:t xml:space="preserve">The force is a restoring force towards the centre. The direction is opposite to the </w:t>
        <w:tab/>
        <w:t>displacement.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3124200" cy="2143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2143080"/>
                          <a:chOff x="0" y="0"/>
                          <a:chExt cx="3124080" cy="2143080"/>
                        </a:xfrm>
                      </wpg:grpSpPr>
                      <wps:wsp>
                        <wps:cNvSpPr/>
                        <wps:spPr>
                          <a:xfrm>
                            <a:off x="2670840" y="118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18080"/>
                            <a:ext cx="18288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31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57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18003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43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75pt;width:245.95pt;height:168.75pt" coordorigin="2520,155" coordsize="4919,3375">
                <v:line id="shape_0" from="6726,341" to="6726,3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6;top:34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1775" to="7439,17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05;top:8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480,695" to="6480,1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5;top:15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29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6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21590</wp:posOffset>
                </wp:positionV>
                <wp:extent cx="19050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.7pt" to="410.2pt,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12065</wp:posOffset>
                </wp:positionV>
                <wp:extent cx="685800" cy="571500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.95pt" to="260.2pt,4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206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0.95pt" to="260.25pt,4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0</wp:posOffset>
                </wp:positionH>
                <wp:positionV relativeFrom="paragraph">
                  <wp:posOffset>50165</wp:posOffset>
                </wp:positionV>
                <wp:extent cx="3810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.9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762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θ = ω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θ = ω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84455</wp:posOffset>
                </wp:positionV>
                <wp:extent cx="3810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6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250</wp:posOffset>
                </wp:positionH>
                <wp:positionV relativeFrom="paragraph">
                  <wp:posOffset>4445</wp:posOffset>
                </wp:positionV>
                <wp:extent cx="381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3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5875</wp:posOffset>
                </wp:positionV>
                <wp:extent cx="10668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nθ = y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.2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nθ = y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955</wp:posOffset>
                </wp:positionH>
                <wp:positionV relativeFrom="paragraph">
                  <wp:posOffset>118110</wp:posOffset>
                </wp:positionV>
                <wp:extent cx="12280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y =  Asin ω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96.7pt;height:27.7pt;mso-wrap-distance-left:9.05pt;mso-wrap-distance-right:9.05pt;mso-wrap-distance-top:0pt;mso-wrap-distance-bottom:0pt;margin-top:9.3pt;mso-position-vertical-relative:text;margin-left:3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y =  Asin ω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>4.</w:t>
        <w:tab/>
        <w:t xml:space="preserve">(a) </w:t>
        <w:tab/>
        <w:t>A  =  4.35 x sin3.5   =   0.27 m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ab/>
        <w:t xml:space="preserve">(b) </w:t>
        <w:tab/>
        <w:t>T  =  2</w:t>
      </w:r>
      <w:r>
        <w:rPr>
          <w:rFonts w:eastAsia="Symbol" w:cs="Symbol" w:ascii="Symbol" w:hAnsi="Symbol"/>
          <w:sz w:val="28"/>
        </w:rPr>
        <w:t></w:t>
      </w:r>
      <w:r>
        <w:rPr>
          <w:sz w:val="28"/>
        </w:rPr>
        <w:t>(l/g)  =  2</w:t>
      </w:r>
      <w:r>
        <w:rPr>
          <w:rFonts w:eastAsia="Symbol" w:cs="Symbol" w:ascii="Symbol" w:hAnsi="Symbol"/>
          <w:sz w:val="28"/>
        </w:rPr>
        <w:t></w:t>
      </w:r>
      <w:r>
        <w:rPr>
          <w:sz w:val="28"/>
        </w:rPr>
        <w:t>(4.35/9.8)   =  4.2 s</w:t>
      </w:r>
    </w:p>
    <w:p>
      <w:pPr>
        <w:pStyle w:val="Normal"/>
        <w:spacing w:lineRule="auto" w:line="360"/>
        <w:rPr/>
      </w:pPr>
      <w:r>
        <w:rPr>
          <w:sz w:val="28"/>
        </w:rPr>
        <w:tab/>
        <w:t>(c)</w:t>
        <w:tab/>
        <w:t>v</w:t>
      </w:r>
      <w:r>
        <w:rPr>
          <w:sz w:val="28"/>
          <w:vertAlign w:val="subscript"/>
        </w:rPr>
        <w:t xml:space="preserve">max </w:t>
      </w:r>
      <w:r>
        <w:rPr>
          <w:sz w:val="28"/>
        </w:rPr>
        <w:t xml:space="preserve"> =  Aω     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ω  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T   =   1.5 rads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v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 =  0.27 x 1.5  0.4ms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ab/>
        <w:t xml:space="preserve">(d)  </w:t>
        <w:tab/>
        <w:t>a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 =  -Aω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=  - 1.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 0.27  =  - 0.61 m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-228600</wp:posOffset>
                </wp:positionV>
                <wp:extent cx="4505325" cy="3486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3486240"/>
                          <a:chOff x="0" y="0"/>
                          <a:chExt cx="4505400" cy="3486240"/>
                        </a:xfrm>
                      </wpg:grpSpPr>
                      <wpg:grpSp>
                        <wpg:cNvGrpSpPr/>
                        <wpg:grpSpPr>
                          <a:xfrm>
                            <a:off x="257040" y="0"/>
                            <a:ext cx="4248000" cy="343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48000" cy="112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9520" y="211320"/>
                                <a:ext cx="3733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7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3440" y="50688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388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60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696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6192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9640"/>
                              <a:ext cx="4248000" cy="112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9520" y="211320"/>
                                <a:ext cx="3733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7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3440" y="50688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388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60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696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6192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2640"/>
                              <a:ext cx="4248000" cy="112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9520" y="211320"/>
                                <a:ext cx="3733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7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3440" y="50688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388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60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696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6285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6192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76600" y="6764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1828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2971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00280"/>
                            <a:ext cx="50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365760"/>
                            <a:ext cx="263268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949">
                                <a:moveTo>
                                  <a:pt x="0" y="504"/>
                                </a:moveTo>
                                <a:cubicBezTo>
                                  <a:pt x="154" y="420"/>
                                  <a:pt x="601" y="0"/>
                                  <a:pt x="921" y="0"/>
                                </a:cubicBezTo>
                                <a:cubicBezTo>
                                  <a:pt x="1241" y="0"/>
                                  <a:pt x="1600" y="354"/>
                                  <a:pt x="1920" y="504"/>
                                </a:cubicBezTo>
                                <a:cubicBezTo>
                                  <a:pt x="2240" y="654"/>
                                  <a:pt x="2470" y="949"/>
                                  <a:pt x="2841" y="900"/>
                                </a:cubicBezTo>
                                <a:cubicBezTo>
                                  <a:pt x="3212" y="851"/>
                                  <a:pt x="3874" y="354"/>
                                  <a:pt x="4146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6180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5256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37160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.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924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0.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1508760"/>
                            <a:ext cx="335844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050">
                                <a:moveTo>
                                  <a:pt x="0" y="0"/>
                                </a:moveTo>
                                <a:cubicBezTo>
                                  <a:pt x="161" y="86"/>
                                  <a:pt x="652" y="329"/>
                                  <a:pt x="969" y="504"/>
                                </a:cubicBezTo>
                                <a:cubicBezTo>
                                  <a:pt x="1286" y="679"/>
                                  <a:pt x="1605" y="1050"/>
                                  <a:pt x="1905" y="1050"/>
                                </a:cubicBezTo>
                                <a:cubicBezTo>
                                  <a:pt x="2205" y="1050"/>
                                  <a:pt x="2459" y="679"/>
                                  <a:pt x="2769" y="504"/>
                                </a:cubicBezTo>
                                <a:cubicBezTo>
                                  <a:pt x="3079" y="329"/>
                                  <a:pt x="3445" y="0"/>
                                  <a:pt x="3765" y="0"/>
                                </a:cubicBezTo>
                                <a:cubicBezTo>
                                  <a:pt x="4085" y="0"/>
                                  <a:pt x="4435" y="360"/>
                                  <a:pt x="4689" y="504"/>
                                </a:cubicBezTo>
                                <a:cubicBezTo>
                                  <a:pt x="4943" y="648"/>
                                  <a:pt x="5119" y="759"/>
                                  <a:pt x="5289" y="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0480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18124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75160"/>
                            <a:ext cx="26611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1" h="947">
                                <a:moveTo>
                                  <a:pt x="0" y="443"/>
                                </a:moveTo>
                                <a:cubicBezTo>
                                  <a:pt x="154" y="527"/>
                                  <a:pt x="601" y="947"/>
                                  <a:pt x="921" y="947"/>
                                </a:cubicBezTo>
                                <a:cubicBezTo>
                                  <a:pt x="1241" y="947"/>
                                  <a:pt x="1600" y="593"/>
                                  <a:pt x="1920" y="443"/>
                                </a:cubicBezTo>
                                <a:cubicBezTo>
                                  <a:pt x="2240" y="293"/>
                                  <a:pt x="2463" y="0"/>
                                  <a:pt x="2841" y="47"/>
                                </a:cubicBezTo>
                                <a:cubicBezTo>
                                  <a:pt x="3219" y="94"/>
                                  <a:pt x="3910" y="586"/>
                                  <a:pt x="4191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860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956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14316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5276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-18pt;width:354.75pt;height:274.5pt" coordorigin="1065,-360" coordsize="7095,5490">
                <v:group id="shape_0" style="position:absolute;left:1470;top:-360;width:6690;height:5414">
                  <v:group id="shape_0" style="position:absolute;left:1470;top:-360;width:6690;height:1772">
                    <v:group id="shape_0" style="position:absolute;left:1800;top:-27;width:5879;height:1439">
                      <v:line id="shape_0" from="1800,-27" to="1800,1412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693" to="7679,6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70;top:-360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0;top:438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36,630" to="2736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630" to="3672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630" to="4608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4,630" to="5544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630" to="6480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615" to="1800,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70;top:1482;width:6690;height:1772">
                    <v:group id="shape_0" style="position:absolute;left:1800;top:1815;width:5879;height:1439">
                      <v:line id="shape_0" from="1800,1815" to="1800,3254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2535" to="7679,253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70;top:1482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0;top:2280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36,2472" to="2736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2472" to="3672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2472" to="4608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4,2472" to="5544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2472" to="6480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2457" to="1800,2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70;top:3282;width:6690;height:1772">
                    <v:group id="shape_0" style="position:absolute;left:1800;top:3615;width:5879;height:1439">
                      <v:line id="shape_0" from="1800,3615" to="1800,5054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4335" to="7679,433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70;top:3282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0;top:4080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36,4272" to="2736,4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4272" to="3672,4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4272" to="4608,4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4,4272" to="5544,4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4272" to="6480,4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4257" to="1800,4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280;top:70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252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432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900;width:7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46,949" path="m0,504c154,420,601,0,921,0c1241,0,1600,354,1920,504c2240,654,2470,949,2841,900c3212,851,3874,354,4146,210e" stroked="t" o:allowincell="f" style="position:absolute;left:1800;top:216;width:4145;height:9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0,210" to="5639,2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5,1140" to="5624,11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40;top:1800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.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2820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0.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89,1050" path="m0,0c161,86,652,329,969,504c1286,679,1605,1050,1905,1050c2205,1050,2459,679,2769,504c3079,329,3445,0,3765,0c4085,0,4435,360,4689,504c4943,648,5119,759,5289,864e" stroked="t" o:allowincell="f" style="position:absolute;left:1791;top:2016;width:5288;height:10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85,2010" to="5624,20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3075" to="5639,30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191,947" path="m0,443c154,527,601,947,921,947c1241,947,1600,593,1920,443c2240,293,2463,0,2841,47c3219,94,3910,586,4191,728e" stroked="t" o:allowincell="f" style="position:absolute;left:1785;top:3853;width:4190;height:9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85,4815" to="5624,48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5,3885" to="5624,38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40;top:4590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3660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5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>6.</w:t>
        <w:tab/>
        <w:t xml:space="preserve">(a) </w:t>
        <w:tab/>
        <w:t>3.10/2   =  1.55 m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ab/>
        <w:t xml:space="preserve">(b)  </w:t>
        <w:tab/>
        <w:t>6 x 2  =   12 hrs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(c)  </w:t>
        <w:tab/>
        <w:t>ω  =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T   = 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(12 x 60 x 60) rads</w:t>
      </w:r>
      <w:r>
        <w:rPr>
          <w:sz w:val="28"/>
          <w:vertAlign w:val="superscript"/>
        </w:rPr>
        <w:t xml:space="preserve">-1  </w:t>
      </w:r>
      <w:r>
        <w:rPr>
          <w:sz w:val="28"/>
        </w:rPr>
        <w:t>=  1.45 x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rad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ab/>
        <w:tab/>
      </w:r>
    </w:p>
    <w:p>
      <w:pPr>
        <w:pStyle w:val="Normal"/>
        <w:rPr/>
      </w:pPr>
      <w:r>
        <w:rPr>
          <w:sz w:val="28"/>
          <w:vertAlign w:val="superscript"/>
        </w:rPr>
        <w:tab/>
        <w:tab/>
      </w:r>
      <w:r>
        <w:rPr>
          <w:sz w:val="28"/>
        </w:rPr>
        <w:t>Time from low tide = 5 hrs,  so time from mid tide = 2 hrs.(7200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perscript"/>
        </w:rPr>
        <w:tab/>
        <w:tab/>
      </w:r>
      <w:r>
        <w:rPr>
          <w:sz w:val="28"/>
        </w:rPr>
        <w:t>y  =  Asin ωt  =  1.55 x sin(1.45 x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x 7200rad)   ie (y  =  1.55 x sin6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y = 1.34 m above the mean tide posi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0:18:00Z</dcterms:created>
  <dc:creator>tj</dc:creator>
  <dc:description/>
  <dc:language>en-US</dc:language>
  <cp:lastModifiedBy>Authorized HP Customer</cp:lastModifiedBy>
  <dcterms:modified xsi:type="dcterms:W3CDTF">2004-09-30T21:18:00Z</dcterms:modified>
  <cp:revision>9</cp:revision>
  <dc:subject/>
  <dc:title/>
</cp:coreProperties>
</file>